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NAME:______________________________________</w:t>
        <w:tab/>
        <w:tab/>
        <w:tab/>
        <w:t>DATE: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arm Up: Percents of and off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25% of $360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36.4% off of $55.95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You want to buy a CD.  It originally costs $21.45.  It is now on sale for 30% off.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What is the sale price of the CD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There is 7% tax on the CD.  What is the total price of the CD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There is a 2% handling charge.  THEN there is a $5 flat rate shipping charge.  What is the final price of the CD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ind 45% of $345.7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42% off of $87.33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1:55:00Z</dcterms:created>
  <dc:creator>Lauren Senske</dc:creator>
  <dc:description/>
  <cp:keywords/>
  <dc:language>en-US</dc:language>
  <cp:lastModifiedBy>Lauren Senske</cp:lastModifiedBy>
  <dcterms:modified xsi:type="dcterms:W3CDTF">2008-09-10T02:08:00Z</dcterms:modified>
  <cp:revision>1</cp:revision>
  <dc:subject/>
  <dc:title/>
</cp:coreProperties>
</file>